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367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0109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3934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5017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8265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7664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5090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6372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5839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8848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3788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8971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9356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7062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1303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