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450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9287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5936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6682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1279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6450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3806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729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3969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1017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548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995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2764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