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4793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3098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7017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6223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2985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4005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775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0977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5000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9331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98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036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6162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1980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838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7254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7979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