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6817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96882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47449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01435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7391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2370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14673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45633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73381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00959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10991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80269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68670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835892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58449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76502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94290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