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83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986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62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04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41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60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6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28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09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3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558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6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998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