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297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5143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7191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4430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3780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03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5045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6933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0636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3359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494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1634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1804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2634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0938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