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021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569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74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445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290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041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76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349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454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09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620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957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713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757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673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