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78645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0665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28138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39714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55043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34756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3626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83383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29437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58555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70667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20268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43789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12989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92393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