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716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871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69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934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847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633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550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28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672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68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4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69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03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56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466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573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553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