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421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644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20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968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425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377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114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793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691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404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937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532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163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