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233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278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345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639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12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094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585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585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818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339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68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369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397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648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820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67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821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