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00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73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097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421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416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88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07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07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64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72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7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99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