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55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098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998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55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958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217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528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283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159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515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504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10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213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65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781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