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129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18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55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36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420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52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5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5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51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168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51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5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59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23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91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137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21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