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761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4763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5087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4906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808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5325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3458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6267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7234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2654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664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949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771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