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365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140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364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255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537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895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519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144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105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371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825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091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988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