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805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464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092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892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17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161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92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78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396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850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006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95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3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249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785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