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480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3425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4364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0686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0804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063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2528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2501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5910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9642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644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292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1197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9374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0112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5608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6177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