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8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558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250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47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77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2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7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05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507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055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9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153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63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