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55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4548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0308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1677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7406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533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5691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0558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3134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5319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7315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9438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857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3585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7398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