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68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795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508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50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465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544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638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475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176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082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823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032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441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757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078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956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382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