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707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379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089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8241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179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632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511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006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18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923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119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379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371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0281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641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766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545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