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576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679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988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960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576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684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634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821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264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423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679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842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560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305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923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