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579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5764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001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5614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86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151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837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2017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997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75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349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247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782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